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9780222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118005581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